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119828684"/>
      <w:bookmarkStart w:id="1" w:name="__Fieldmark__0_119828684"/>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119828684"/>
      <w:bookmarkStart w:id="3" w:name="__Fieldmark__1_119828684"/>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119828684"/>
      <w:bookmarkStart w:id="5" w:name="__Fieldmark__2_119828684"/>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119828684"/>
      <w:bookmarkStart w:id="7" w:name="__Fieldmark__3_119828684"/>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19828684"/>
      <w:bookmarkStart w:id="9" w:name="__Fieldmark__4_119828684"/>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19828684"/>
      <w:bookmarkStart w:id="11" w:name="__Fieldmark__5_119828684"/>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